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1155760286"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2099612909"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549973138"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783533282"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